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рограмма гигиенического обучения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начальников летних оздоровительных учреждений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ы санитарно-эпидемического законодатель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игиенические требования к режиму дн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доровый образ жизн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Билет №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ветственность работников за соблюдение требований санитарных правил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зическое воспитание и оздоровительные мероприят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филактика пищевых отрав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3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игиенические требования к составу и свойствам воды перед началом купального сезона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борка территории детского оздоровительного лагеря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рофилактика ВИЧ/СПИ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Билет №4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рганизация туристических походов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ротивоэпидемический режим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ринципы здорового образа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5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ребования к устройству, оборудованию и содержанию пищеблока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Ведение основных документов на пищеблоке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офилактика паразитарны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6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спорядок дня в детском оздоровительном лагере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сновные принципы организации работы медицинского персонала в детском оздоровительном лагере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ути формирования здорового образа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7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рганизация питания в детском оздоровительном лагере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рганизация трудовой деятельности в оздоровительном лагере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филактика инфекционны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Что запрещается использовать в питании детей в оздоровительном лагере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ребования к помещениям оздоровительных лагерей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офилактика кишечных инфе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9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Обязанности медицинских работников детских оздоровительных лагерей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онятие об инфекционных заболеваниях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рофилактика кур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10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Основные требования к приему пищевых продуктов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Инфекционные болезни. Пути и способы их распространения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Курение и его влияние на организ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11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жим мытья кухонной посуд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сточник инфекц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дачи здорового образа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12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орудование в детских оздоровительных лагерях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нятие об воздушно-капельных инфекциях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ые принципы рационального пит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13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анитарно-гигиенические требования к транспортировке пищевых продуктов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Бешенство и его профилактика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сновные принципы формирования здорового образа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14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онятие об клещевом энцефалите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Уборка помещений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офилактика инфекций передающихся половым пут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илет №15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Личная гигиена персонал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Источник инфекции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Гигиеническое воспитание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8:57:00Z</dcterms:created>
  <dc:creator>All</dc:creator>
  <dc:description/>
  <dc:language>en-US</dc:language>
  <cp:lastModifiedBy>All</cp:lastModifiedBy>
  <dcterms:modified xsi:type="dcterms:W3CDTF">2005-06-01T10:03:00Z</dcterms:modified>
  <cp:revision>1</cp:revision>
  <dc:subject/>
  <dc:title>Программа гигиенического обучения</dc:title>
</cp:coreProperties>
</file>