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ладовщ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Требования к личной гигиене работников пищебло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Основные требования к холодильному оборудова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Требования к хранению сыпучих продуктов и хлеб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-Требования к хранению овощей в овощехранилищ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-Что запрещается при хранении пищевых продукт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6-Какие продукты запрещены к использованию в У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- Измерение влаж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ва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Требования к личной гигиене работников пищебло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Основные требования к холодильному оборудова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-Требования к проведению С-витаминизации У.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-Какие продукты запрещены к использованию в У.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-Требования к приготовлению мясных блю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-Требования к обработке яиц и приготовлению блюд из н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7-Требования к приготовлению салатов из овощей (из вареных и сыры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- Производственный контроль по ТР Т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хонные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1</w:t>
      </w:r>
      <w:r>
        <w:rPr>
          <w:sz w:val="32"/>
          <w:szCs w:val="32"/>
        </w:rPr>
        <w:t>-Кратность проведения генеральной уборки на пищебло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Требования к личной гигиене работников пищебло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Требования к оборудованию на пищеблоке У.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-Требования к посуде в У.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ладовщ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Требования к личной гигиене работников пищебло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Основные требования к холодильному оборудова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Требования к хранению сыпучих продуктов и хлеб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-Требования к хранению овощей в овощехранилищ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-Что запрещается при хранении пищевых продукт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6-Какие продукты запрещены к использованию в У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- Измерение влаж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ва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Требования к личной гигиене работников пищебло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Основные требования к холодильному оборудова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-Требования к проведению С-витаминизации У.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-Какие продукты запрещены к использованию в У.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-Требования к приготовлению мясных блю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-Требования к обработке яиц и приготовлению блюд из н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7-Требования к приготовлению салатов из овощей (из вареных и сыры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- Производственный контроль по ТР Т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хонные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1</w:t>
      </w:r>
      <w:r>
        <w:rPr>
          <w:sz w:val="32"/>
          <w:szCs w:val="32"/>
        </w:rPr>
        <w:t>-Кратность проведения генеральной уборки на пищебло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Требования к личной гигиене работников пищебло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Требования к оборудованию на пищеблоке У.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-Требования к посуде в У.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5:59:00Z</dcterms:created>
  <dc:creator>Customer</dc:creator>
  <dc:description/>
  <cp:keywords/>
  <dc:language>en-US</dc:language>
  <cp:lastModifiedBy>4444</cp:lastModifiedBy>
  <cp:lastPrinted>2018-08-28T08:15:00Z</cp:lastPrinted>
  <dcterms:modified xsi:type="dcterms:W3CDTF">2018-08-28T05:48:00Z</dcterms:modified>
  <cp:revision>4</cp:revision>
  <dc:subject/>
  <dc:title>Кладовщик</dc:title>
</cp:coreProperties>
</file>